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both"/>
        <w:rPr/>
      </w:pPr>
      <w:r>
        <w:rPr/>
        <w:t xml:space="preserve"> </w:t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  <w:t>Приложение № 5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452"/>
        <w:gridCol w:w="3452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ссмотрено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ротокол № 2 от 27.09.2016 г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гласовано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редседатель ППО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Сусарова З.И.__________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Собрание родителей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ротокол № 2 от 29.09.2016 г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тверждаю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Директор МОБУ СОШ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с. Арсеново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Шаяхметова О.П._________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риказ № 64 от 30.09.2016 г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илиале муниципального общеобразовательного бюджет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яя общеобразовательная школа с. Арсено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ая общеобразовательная школа  д. Малиновка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Зианчуринский район  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Настоящее положение разработано в соответствии статьи 27 Федерального  закона  «Об образовании в Российской Федерации» от 29 декабря 2012 года № 273 – ФЗ,  Устава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Филиал муниципального общеобразовательного бюджет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Арсеново начальная общеобразовательная школа  д. Малиновка  муниципального района Зианчуринский район  Республики Башкортостан (далее — Филиал), является обособленным структурным подразделением муниципального общеобразовательного бюджетного учреждения средняя общеобразовательная школа с. Арсеново муниципального района Зианчуринский район Республики Башкортостан (далее — Школа), расположенным вне места нахождения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3 Филиал не имеет статуса юридического лица. Филиал осуществляет по доверенности полностью или частично правомочия юридического лица.</w:t>
      </w:r>
    </w:p>
    <w:p>
      <w:pPr>
        <w:pStyle w:val="Normal"/>
        <w:jc w:val="both"/>
        <w:rPr/>
      </w:pPr>
      <w:r>
        <w:rPr>
          <w:sz w:val="28"/>
          <w:szCs w:val="28"/>
        </w:rPr>
        <w:t>1.4. Основным предметом деятельности Филиала является реализация общеобразовательной программы начального общего образ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сть Филиала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щедоступного и бесплатного началь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временного уровня знаний и общей культуры обучающихся на основе усвоения обязательного минимума содержания образовательной программы началь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 обучающихся гражданственности, патриотизма, трудолюбия, уважения к правам и свободам человека, любви к окружающей природе, Родине,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1.5. Филиал в своей деятельности руководствуется Конституцией Российской Федерации, указами Президента Российской Федерации, Законами  «Об об</w:t>
        <w:softHyphen/>
        <w:t>разовании в РФ И РБ», Постановлениями Правительства РФ и РБ, нормативно-правовыми актами Минис</w:t>
        <w:softHyphen/>
        <w:t>терства образования и науки РФ и РБ, постановлениями Главы Администрации муниципального района Зианчуринский район Республики Башкортостан, приказами муниципального казенного учреждения «Отдел образования Администрации муниципального района Зианчуринский район Республики Башкортостан», правилами и нормами охраны труда, техники безопасности и противопожарной защиты, а также Уставом, локальными актами Школы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.6. Право на ведение образовательной деятельности и льготы, установленные законодательством Российской Федерации, Филиал получает с момента выдачи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1.7. Лицензирование, государственная аккредитация Филиала осуществляется в составе Школы в порядке, установленном законом «Об образовани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1.8. Полное наименование Филиала: филиал муниципального общеобразовательного бюджетного учреждения средняя общеобразовательная школа с. Арсеново  начальная общеобразовательная школа д. Малиновка муниципального района Зианчуринского района Республики Башкорто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Филиала: филиал МОБУ СОШ с. Арсеново НОШ д.Малиновка</w:t>
      </w:r>
    </w:p>
    <w:p>
      <w:pPr>
        <w:pStyle w:val="Normal"/>
        <w:jc w:val="both"/>
        <w:rPr/>
      </w:pPr>
      <w:r>
        <w:rPr>
          <w:sz w:val="28"/>
          <w:szCs w:val="28"/>
        </w:rPr>
        <w:t>1.9. Юридический адрес Школы: 453391, Республика Башкортостан, Зианчуринский район, д. Малиновка, ул. Школьная,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Филиала: 453391, Республика Башкортостан, Зианчуринский район, д. Малиновка, ул. Школьная, 17.</w:t>
      </w:r>
    </w:p>
    <w:p>
      <w:pPr>
        <w:pStyle w:val="Normal"/>
        <w:jc w:val="both"/>
        <w:rPr/>
      </w:pPr>
      <w:r>
        <w:rPr>
          <w:sz w:val="28"/>
          <w:szCs w:val="28"/>
        </w:rPr>
        <w:t>1.10.Медицинское обслуживание обучающихся обеспечивается медицинским работником фельдшерского пункта, расположенного в д. Малин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1. В Филиале организовано одноразовое питание обучающихся. Ответственным за организацию питания обучающихся является заведующий хозяйством МОБУ СОШ с.Арсен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рганизация образовательной деятельности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Филиал, исходя из государственной гарантии прав граждан на получение бесплатного основного общего образования, осуществляет образовательный процесс, соответствующий двум ступеням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ступень — начальное общее образование- нормативный срок освоения 4 года - обеспечивает развитие обучающихся, овладение ими чтением, письмом, счетом, основными умениями и навыками учебной деятельности, элементами теоретического мышления, простейшими навыками самоконтроля учебных действий, культурой поведения и речи, основами личной гигиены и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общее образование является базой для получения начального обще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приема в филиал осуществляется в соответствии с;</w:t>
      </w:r>
    </w:p>
    <w:p>
      <w:pPr>
        <w:pStyle w:val="Normal"/>
        <w:ind w:right="-20" w:hanging="0"/>
        <w:jc w:val="both"/>
        <w:rPr>
          <w:color w:val="000000"/>
          <w:spacing w:val="41"/>
          <w:sz w:val="28"/>
          <w:szCs w:val="28"/>
        </w:rPr>
      </w:pPr>
      <w:r>
        <w:rPr>
          <w:color w:val="000000"/>
          <w:sz w:val="28"/>
          <w:szCs w:val="28"/>
        </w:rPr>
        <w:t>- с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.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.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 з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.12.2012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z w:val="28"/>
          <w:szCs w:val="28"/>
        </w:rPr>
        <w:t>73-ФЗ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"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и</w:t>
      </w:r>
      <w:r>
        <w:rPr>
          <w:color w:val="000000"/>
          <w:sz w:val="28"/>
          <w:szCs w:val="28"/>
        </w:rPr>
        <w:t>йско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pacing w:val="2"/>
          <w:sz w:val="28"/>
          <w:szCs w:val="28"/>
        </w:rPr>
        <w:t>"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1"/>
          <w:sz w:val="28"/>
          <w:szCs w:val="28"/>
        </w:rPr>
        <w:t xml:space="preserve"> </w:t>
      </w:r>
    </w:p>
    <w:p>
      <w:pPr>
        <w:pStyle w:val="Normal"/>
        <w:ind w:right="-20" w:hanging="0"/>
        <w:jc w:val="both"/>
        <w:rPr>
          <w:color w:val="000000"/>
          <w:spacing w:val="81"/>
          <w:sz w:val="28"/>
          <w:szCs w:val="28"/>
        </w:rPr>
      </w:pPr>
      <w:r>
        <w:rPr>
          <w:color w:val="000000"/>
          <w:spacing w:val="41"/>
          <w:sz w:val="28"/>
          <w:szCs w:val="28"/>
        </w:rPr>
        <w:t>-</w:t>
      </w:r>
      <w:r>
        <w:rPr>
          <w:color w:val="000000"/>
          <w:sz w:val="28"/>
          <w:szCs w:val="28"/>
        </w:rPr>
        <w:t>Граж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с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 кодексом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я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),</w:t>
      </w:r>
      <w:r>
        <w:rPr>
          <w:color w:val="000000"/>
          <w:spacing w:val="81"/>
          <w:sz w:val="28"/>
          <w:szCs w:val="28"/>
        </w:rPr>
        <w:t xml:space="preserve"> </w:t>
      </w:r>
    </w:p>
    <w:p>
      <w:pPr>
        <w:pStyle w:val="Normal"/>
        <w:ind w:right="-20" w:hanging="0"/>
        <w:jc w:val="both"/>
        <w:rPr>
          <w:color w:val="000000"/>
          <w:spacing w:val="107"/>
          <w:sz w:val="28"/>
          <w:szCs w:val="28"/>
        </w:rPr>
      </w:pPr>
      <w:r>
        <w:rPr>
          <w:color w:val="000000"/>
          <w:spacing w:val="81"/>
          <w:sz w:val="28"/>
          <w:szCs w:val="28"/>
        </w:rPr>
        <w:t>-</w:t>
      </w:r>
      <w:r>
        <w:rPr>
          <w:color w:val="000000"/>
          <w:sz w:val="28"/>
          <w:szCs w:val="28"/>
        </w:rPr>
        <w:t>Се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дексом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 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я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5),</w:t>
      </w:r>
      <w:r>
        <w:rPr>
          <w:color w:val="000000"/>
          <w:spacing w:val="107"/>
          <w:sz w:val="28"/>
          <w:szCs w:val="28"/>
        </w:rPr>
        <w:t xml:space="preserve"> </w:t>
      </w:r>
    </w:p>
    <w:p>
      <w:pPr>
        <w:pStyle w:val="Normal"/>
        <w:ind w:right="-20" w:hanging="0"/>
        <w:jc w:val="both"/>
        <w:rPr>
          <w:color w:val="000000"/>
          <w:spacing w:val="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тьё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ю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6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</w:t>
      </w:r>
      <w:r>
        <w:rPr>
          <w:color w:val="000000"/>
          <w:spacing w:val="10"/>
          <w:sz w:val="28"/>
          <w:szCs w:val="28"/>
        </w:rPr>
        <w:t>2</w:t>
      </w:r>
      <w:r>
        <w:rPr>
          <w:color w:val="000000"/>
          <w:sz w:val="28"/>
          <w:szCs w:val="28"/>
        </w:rPr>
        <w:t>-ФЗ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«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сона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анны</w:t>
      </w:r>
      <w:r>
        <w:rPr>
          <w:color w:val="000000"/>
          <w:spacing w:val="5"/>
          <w:sz w:val="28"/>
          <w:szCs w:val="28"/>
        </w:rPr>
        <w:t>х</w:t>
      </w:r>
      <w:r>
        <w:rPr>
          <w:color w:val="000000"/>
          <w:spacing w:val="-7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3"/>
          <w:sz w:val="28"/>
          <w:szCs w:val="28"/>
        </w:rPr>
        <w:t xml:space="preserve"> </w:t>
      </w:r>
    </w:p>
    <w:p>
      <w:pPr>
        <w:pStyle w:val="Normal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-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к</w:t>
      </w:r>
      <w:r>
        <w:rPr>
          <w:color w:val="000000"/>
          <w:sz w:val="28"/>
          <w:szCs w:val="28"/>
        </w:rPr>
        <w:t>азо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ини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к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с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 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.01.2014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2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ядо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а г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ж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м програм</w:t>
      </w:r>
      <w:r>
        <w:rPr>
          <w:color w:val="000000"/>
          <w:spacing w:val="-1"/>
          <w:sz w:val="28"/>
          <w:szCs w:val="28"/>
        </w:rPr>
        <w:t>м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 общего, 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о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 общего и 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него обще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 образов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я</w:t>
      </w:r>
      <w:r>
        <w:rPr>
          <w:color w:val="000000"/>
          <w:spacing w:val="-7"/>
          <w:sz w:val="28"/>
          <w:szCs w:val="28"/>
        </w:rPr>
        <w:t>»</w:t>
      </w:r>
      <w:r>
        <w:rPr>
          <w:color w:val="000000"/>
          <w:sz w:val="28"/>
          <w:szCs w:val="28"/>
        </w:rPr>
        <w:t>, соответствующим локальным акт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ом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2.3.Прием обучающихся в Филиал для обучения и воспитания оформляется приказом по Школе. Процедура приема регламентируется правилами приема в Школу, которые не могут противоречить действующему законодательству и Уставу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 согласованию с Учредителем Школа в Филиале может реализовывать: программы предшкольной подготовки; программы специальных (коррекционных) образовательных учреждений для обучающихся с отклонениями в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Количество и наполняемость классов-комплектов определяются нормативными требованиями, санитарными нормами и условиями для осуществления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Задачами начального общего образования являются воспитание и развитие обучающихся, овладение ими чтением, письмом, счетом, основными навыка</w:t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. Начальное общее образование является базой для получения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рганизация образовательного процесса в Филиале по общеобразовательной программе начального общего образования регламентируется годовым учебным планом и годовым календарным учебным графиком Школы, а также расписанием занятий, разработанными МОБУ СОШ с.Арсеново и утвержденными директор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Продолжительность каникул в течение учебного года составляет не менее 30 календарных дней, летом — не менее 8 недель. Для обучающихся в первом классе устанавливаются в течение года дополнительные недельные кани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Система оценивания, формы, порядок и периодичность промежуточной аттестации осуществляются Филиалом в соответствии с Уставом и локальными актам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2.10. Деятельность обучающихся в свободное от занятий время организуется с учетом особенностей состояния их здоровья и интересов. Она направлена на удовлетворение их потребностей, в том числе познавательных, творческих, физиологических (сон, питание, отдых, пребывание на свежем воздухе и др.), а также потребности в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Дисциплина в Филиале поддерживается на основе уважения человеческого достоинства обучающихся, работников. Применение методов физического и психического насилия по отношению к обучающимся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2. Филиал в порядке, установленном законодательством РФ, несет ответствен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невыполнение функций, отнесенных к компетенции Фил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ю не в полном объеме образовательных программ в соответствии с учебным планом и графиком учеб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знь и здоровье обучающихся и работником Филиала во время образователь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 и свобод обучающихся и работников Фил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Управление Фили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Управление Филиалом осуществляется в соответствии с законодательством Российской Федерации, Уставом Школы и Положением о Филиале. Оно строится на принципах единоначал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ми самоуправления в Филиале осуществляющем общеобразовательную программу начального общего образования является родительский комитет, которые в своей деятельности руководствуются соответствующими положениями. Данный орган самоуправления входят в состав общего собрания общешкольного родительского комитет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Общее руководство Филиалом в соответствии с Уставом осуществляет директор Школы, котор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штатное расписание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 на работу работников Филиала в соответствии со штатным расписанием, заключение с ними трудовых договоров, увольнение (расторжение) трудовых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ет к сотрудникам Филиала меры поощрения и взыскания в соответствии с трудовым законодательством и локальными актами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настоящее положение, изменения и дополнения к н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тарификации и аттестации работников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тарификации и аттестации работников Филиала устанавливает ставки заработной платы и должностные оклады работникам в пределах фонда оплаты труда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надбавки и доплаты к должностным окладам и ставкам заработной платы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вышение квалификации работников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еляет Филиал по согласованию с Учредителем имуществом Школы, закрепленным за ней Учредителем на праве оператив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сохранности и эффективного использования выделенного имущества и земельного участка, находящегося в постоянном (бессрочном) поль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 и отчисление обучающихся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дает приказы и распоряжения, обязательные для всех работников и обучающихся Фил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Непосредственное управление Филиалом осуществляет старший учитель, назначаемый директором Школы по согласованию с Начальником МКУ «Отдел образования Администрации МР Зианчуринский район Р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разовательный процесс в Фили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администрации Школы в осуществлении текущего контроля успеваемости и промежуточной аттестации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мер противопожарной и антитеррористической безопасности в Фили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санитарно-гигиенических и иных установленных законодательством нормативов при осуществлении образовательного процесса в Филиале, в том числе при использовании находящегося в постоянном (бессрочном) пользовании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администрацией Школы осуществляет подготовку Филиала к началу учебного года и отопительному сез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питания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Филиал в отношениях с организациями, учреждениями, юридическими и физическими лицами и осуществляет другие полномочия, предусмотренные в соответствии с довер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 о деятельности фил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В целях обеспечения соблюдения прав граждан на образование, участия родителей обучающихся в управлении Филиалом Школы; оказания помощи педагогическому коллективу Филиала в воспитании и обучении подрастающего поколения избирается родительский комитет Филиала, который входит в состав общешкольного родительского комитет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Филиала является выборным органом общественного объединения родителей (законных представителей) обучающихся. В состав роди</w:t>
        <w:softHyphen/>
        <w:t>тельского комитета Филиала входит по одному представителю от родителей (законных представителей) каждого класса, избранному на классном родитель</w:t>
        <w:softHyphen/>
        <w:t>ском собр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взаимодействует с советом Школы, педагогическим советом Школы, администрацией Школы и органами ученического самоуправ</w:t>
        <w:softHyphen/>
        <w:t>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одительского комитета Филиала могут участвовать в работе педагогического совета Школы с правом совещательного голоса. Один из членов родительского комитета Филиала входит в состав совета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Учителя Филиала входят в состав педагогического совета и методического объединения учителей начальных классов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3.6. Старший учитель Филиала несет в установленном порядке ответственность за неисполнение или ненадлежащее исполнение своих функциональных обязанностей, предусмотренных трудовым договором и Т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работников и обучающихся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рава, социальные гарантии и льготы работников Филиала определяются Уставом Школы, трудовым договором, условия которого не могут противоречить Трудовому кодексу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Права и обязанности обучающихся Филиала определяются Уставом Школы, правилами внутреннего распорядка обучающих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ов физического и психического насилия по отношению к обучающимся Фил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учающихся Филиала без их письменного согласия и согласия родителей (законных представителей) к труду, не предусмотренному образовательной програм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уждение обучающихся Филиала к вступлению в общественные, общественно-политические организации (объединения), движения, партии, а также принудительное привлечение их к деятельности этих организаций и к участию в агитационных кампаниях и политических акция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4. Родители (законные представители) обучающихся пользуются правами и исполняют обязанности, которые закреплены в Уставе Шко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Имущество и средства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Филиал имеет имущество, необходимое для организации и осуществления образовательного процесса, которое учитывается Школой на отдельном балан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еятельность Филиала финансируется учредителем Школы в соответствии с существующими норма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Расходы на текущий и капитальный ремонт Филиала в рамках закрепленного имущества несет Учре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Работники Филиала обязаны принимать меры, способствующие сохранности и бережному использованию имущества в соответствии с его на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Филиал в срок, определяемый директором Школы, предоставляет отчет об использовании бюджетных и внебюджетных финансовых средств и другую установленную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Ликвидация (реорганизация)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Филиал создается, реорганизуется и ликвидируется по решению учредителя Школы в соответствии с действующим законодательством РФ и 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При ликвидации (реорганизации) Филиала Учредитель берет на себя ответственность за перевод обучающихся в Школу после согласования с их родителями (законными представител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12" w:right="555" w:gutter="0" w:header="0" w:top="389" w:footer="0" w:bottom="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27:00Z</dcterms:created>
  <dc:creator>nailya</dc:creator>
  <dc:description/>
  <dc:language>en-US</dc:language>
  <cp:lastModifiedBy>Сакмара</cp:lastModifiedBy>
  <cp:lastPrinted>2019-05-18T10:31:00Z</cp:lastPrinted>
  <dcterms:modified xsi:type="dcterms:W3CDTF">2019-05-18T08:27:00Z</dcterms:modified>
  <cp:revision>2</cp:revision>
  <dc:subject/>
  <dc:title>Положение</dc:title>
</cp:coreProperties>
</file>