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Куватова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Шаяхметова О.П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 № _____               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фессий и работников, получающ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платно моющие сред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095"/>
        <w:gridCol w:w="478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фессии или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работнико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ощник воспит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выделенного мыла  на одного рабочего в месяц 0,4 кг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 4,8 кг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туалетного мыла – 14,4 кг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: 580 рублей в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8:18:00Z</dcterms:created>
  <dc:creator>Сакмара</dc:creator>
  <dc:description/>
  <dc:language>en-US</dc:language>
  <cp:lastModifiedBy>Сакмара</cp:lastModifiedBy>
  <cp:lastPrinted>2019-05-18T10:54:00Z</cp:lastPrinted>
  <dcterms:modified xsi:type="dcterms:W3CDTF">2019-05-18T08:18:00Z</dcterms:modified>
  <cp:revision>2</cp:revision>
  <dc:subject/>
  <dc:title/>
</cp:coreProperties>
</file>