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УТВЕРЖДАЮ</w:t>
      </w:r>
    </w:p>
    <w:p>
      <w:pPr>
        <w:pStyle w:val="Style15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Директор школы</w:t>
      </w:r>
    </w:p>
    <w:p>
      <w:pPr>
        <w:pStyle w:val="Style15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фсоюзного комитета                                       ______/Шаяхметова О.П./</w:t>
      </w:r>
    </w:p>
    <w:p>
      <w:pPr>
        <w:pStyle w:val="Style15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/Куватова А.С./                                           Приказ №     от _________г.</w:t>
      </w:r>
    </w:p>
    <w:p>
      <w:pPr>
        <w:pStyle w:val="Style15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й лист по установлению дополнительных стимулирующих выплат педагогическим работникам</w:t>
      </w:r>
    </w:p>
    <w:tbl>
      <w:tblPr>
        <w:tblW w:w="9384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3"/>
        <w:gridCol w:w="4855"/>
        <w:gridCol w:w="2690"/>
        <w:gridCol w:w="816"/>
      </w:tblGrid>
      <w:tr>
        <w:trPr>
          <w:cantSplit w:val="true"/>
        </w:trPr>
        <w:tc>
          <w:tcPr>
            <w:tcW w:w="1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критерии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ксимальное количество баллов</w:t>
            </w:r>
          </w:p>
        </w:tc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змер выплаты</w:t>
            </w:r>
          </w:p>
        </w:tc>
      </w:tr>
      <w:tr>
        <w:trPr>
          <w:cantSplit w:val="true"/>
        </w:trPr>
        <w:tc>
          <w:tcPr>
            <w:tcW w:w="102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pacing w:lineRule="atLeast" w:line="10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ивность деятельности педагогического работника по формированию предметных знаний и компетенций</w:t>
            </w:r>
          </w:p>
        </w:tc>
        <w:tc>
          <w:tcPr>
            <w:tcW w:w="8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-100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учебных достижений учащихся по предмету (увеличение доли всех обучающихся, закончивших учебный период на «хорошо» и «отлично»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70%+5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1 до 69%+4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 до 50%+3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9 до 40%+2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40%-3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еуспевающих обучающихся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+1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учебных достижений учащихся. Недопущение снижения качества знаний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+3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 0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подготовки выпускников. Доля выпускников, успешно прошедших итоговую аттестацию 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70%+5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1 до 69%+4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 до 50%+3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9 до 40%+2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40%-3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ндивидуальных образовательных результатов (по результатам контрольных мероприятий, промежуточной и итоговой аттестации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70%+5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1 до 69%+4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 до 50%+3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9 до 40%+2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40%-3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Msonormalcxspmiddle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Msonormalcxspmiddle"/>
              <w:spacing w:before="28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обязательности общего образования. Пропуски обучающимися уроков без уважительной причины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+1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Msonormalcxspmiddle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Msonormalcxspmiddle"/>
              <w:spacing w:before="28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(участие) системных исследований, мониторинга индивидуальных достижений обучающихся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/проведение+1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Msonormalcxspmiddle"/>
              <w:snapToGrid w:val="false"/>
              <w:spacing w:before="28" w:after="28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Msonormalcxspmiddle"/>
              <w:spacing w:before="28" w:after="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ные обращения обучающихся, родителей по поводу конфликтных ситуации на уроках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-3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+1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5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ультативность деятельности педагогического работника 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формированию ключевых компетенций,  социально значимого опыта и организационно-воспитательной деятельности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едметных олимпиадах или иных конкурсных и спортивных  мероприятиях обучающихся  (школьные, районные/городские, республиканские, всероссийские, международные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ое/очное участие+1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+1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уровень: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+1,районный+2, городской+3, республиканский+4, всероссийский+5, международный+6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ндивидуальных особенностей обучающихся, при обучении предмету (по результатам ВШК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+1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-1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, состоящие на ВШК, на учете в КДН (разный уровень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с учета +1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вершенных образовательных, учебно-исследовательских, социальных, творческих и иных проектов обучающихся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+2</w:t>
            </w:r>
          </w:p>
          <w:p>
            <w:pPr>
              <w:pStyle w:val="11"/>
              <w:spacing w:lineRule="auto" w:line="276"/>
              <w:ind w:left="-108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обучающихся, воспитанников, к занятиям в объединениях дополнительного образования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выше 75% 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проектов (экскурсионные и экспедиционные программы, групповые и индивидуальные учебные проекты обучающихся, социальные проекты, др.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+2</w:t>
            </w:r>
          </w:p>
          <w:p>
            <w:pPr>
              <w:pStyle w:val="11"/>
              <w:spacing w:lineRule="auto" w:line="276"/>
              <w:ind w:left="-108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хвата обучающихся горячим питанием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70% +1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100% 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обеспечивающих взаимодействие с родителями обучающихся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+2</w:t>
            </w:r>
          </w:p>
          <w:p>
            <w:pPr>
              <w:pStyle w:val="11"/>
              <w:spacing w:lineRule="auto" w:line="276"/>
              <w:ind w:left="-108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ллективных педагогических проектах ("команда вокруг класса", интегрированные курсы, "виртуальный класс", др.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+2</w:t>
            </w:r>
          </w:p>
          <w:p>
            <w:pPr>
              <w:pStyle w:val="11"/>
              <w:spacing w:lineRule="auto" w:line="276"/>
              <w:ind w:left="-108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тьми из социально неблагополучных семей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/проведени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изкультурно-оздоровительной и спортивной работы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/проведени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Участие/организация и проведение учебных, воспитательных мероприятий, направленных на воспитание нравственных чувств, убеждений, этического сознания у обучающихся; участие/организация и проведение учебных, воспитательных мероприятий, направленных на воспитание экологической культуры, культуры здорового и безопасного образа жизни  у обучающихся; участие/организация и проведение учебных, воспитательных мероприятий, направленных на воспитание гражданственности, патриотизма, уважения к правам, свободам и обязанностям человека  у обучающихся; участие/организация и проведение учебных, воспитательных мероприятий, направленных на воспитание социальной ответственности и компетентности  у обучающихся; участие/организация и проведение учебных, воспитательных мероприятий, направленных на воспитание трудолюбия, сознательного творческого отношения к образованию, труду и жизни, подготовка к сознательному выбору профессии  у обучающихся; участие/организация и проведение учебных, воспитательных мероприятий, направленных на воспитание ценностного отношения к прекрасному, формирование основ эстетической культуры – эстетическое воспитание  у обучающихся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/проведени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5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ивность методической и инновационной деятельности педагогического работника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крытых учебных занятий (внеклассных мероприятий, мастер-классов и пр.), демонстрирующих эффективное использование современных образовательных технологий, коррекционно-развивающих методов и приемов работы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/проведени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Участие в конкурсах на лучшую авторскую</w:t>
            </w:r>
            <w:r>
              <w:rPr>
                <w:rFonts w:cs="Times New Roman" w:ascii="Times New Roman" w:hAnsi="Times New Roman"/>
                <w:shd w:fill="00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у электронных учебно-методических</w:t>
            </w:r>
            <w:r>
              <w:rPr>
                <w:rFonts w:cs="Times New Roman" w:ascii="Times New Roman" w:hAnsi="Times New Roman"/>
                <w:shd w:fill="00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ов с применением электронного</w:t>
            </w:r>
            <w:r>
              <w:rPr>
                <w:rFonts w:cs="Times New Roman" w:ascii="Times New Roman" w:hAnsi="Times New Roman"/>
                <w:shd w:fill="00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ения: на муниципальном уровне; на</w:t>
            </w:r>
            <w:r>
              <w:rPr>
                <w:rFonts w:cs="Times New Roman" w:ascii="Times New Roman" w:hAnsi="Times New Roman"/>
                <w:shd w:fill="00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м уровне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Организация/ на</w:t>
            </w:r>
            <w:r>
              <w:rPr>
                <w:rFonts w:cs="Times New Roman" w:ascii="Times New Roman" w:hAnsi="Times New Roman"/>
                <w:shd w:fill="00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м уровне+1;</w:t>
            </w:r>
            <w:r>
              <w:rPr>
                <w:rFonts w:cs="Times New Roman" w:ascii="Times New Roman" w:hAnsi="Times New Roman"/>
                <w:shd w:fill="00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региональном уровн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Использование электронных средств для контроля</w:t>
            </w:r>
            <w:r>
              <w:rPr>
                <w:rFonts w:cs="Times New Roman" w:ascii="Times New Roman" w:hAnsi="Times New Roman"/>
                <w:shd w:fill="00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а обучения обучающихся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  <w:shd w:fill="00FFFF" w:val="clear"/>
              </w:rPr>
            </w:pPr>
            <w:r>
              <w:rPr>
                <w:rFonts w:cs="Times New Roman" w:ascii="Times New Roman" w:hAnsi="Times New Roman"/>
                <w:shd w:fill="00FFFF" w:val="clear"/>
              </w:rPr>
              <w:t>Организация/проведени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color w:val="800000"/>
                <w:shd w:fill="00FFFF" w:val="clear"/>
              </w:rPr>
            </w:pPr>
            <w:r>
              <w:rPr>
                <w:rFonts w:cs="Times New Roman" w:ascii="Times New Roman" w:hAnsi="Times New Roman"/>
                <w:color w:val="800000"/>
                <w:shd w:fill="00FFFF" w:val="clear"/>
              </w:rPr>
              <w:t>Использование электронного журнала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  <w:color w:val="800000"/>
                <w:shd w:fill="00FFFF" w:val="clear"/>
              </w:rPr>
            </w:pPr>
            <w:r>
              <w:rPr>
                <w:rFonts w:cs="Times New Roman" w:ascii="Times New Roman" w:hAnsi="Times New Roman"/>
                <w:color w:val="800000"/>
                <w:shd w:fill="00FFFF" w:val="clear"/>
              </w:rPr>
              <w:t>Организация/проведени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color w:val="800000"/>
                <w:shd w:fill="00FFFF" w:val="clear"/>
              </w:rPr>
            </w:pPr>
            <w:r>
              <w:rPr>
                <w:rFonts w:cs="Times New Roman" w:ascii="Times New Roman" w:hAnsi="Times New Roman"/>
                <w:color w:val="800000"/>
                <w:shd w:fill="00FFFF" w:val="clear"/>
              </w:rPr>
              <w:t>Публикация опыта работы по применению электронного обучения на образовательных порталах/ СМИ/ периодических изданиях: на муниципальном уровне; на региональном уровне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  <w:color w:val="800000"/>
                <w:shd w:fill="00FFFF" w:val="clear"/>
              </w:rPr>
            </w:pPr>
            <w:r>
              <w:rPr>
                <w:rFonts w:cs="Times New Roman" w:ascii="Times New Roman" w:hAnsi="Times New Roman"/>
                <w:color w:val="800000"/>
                <w:shd w:fill="00FFFF" w:val="clear"/>
              </w:rPr>
              <w:t>Организация/ на муниципальном уровне+1; на региональном уровн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color w:val="800000"/>
                <w:shd w:fill="00FFFF" w:val="clear"/>
              </w:rPr>
            </w:pPr>
            <w:r>
              <w:rPr>
                <w:rFonts w:cs="Times New Roman" w:ascii="Times New Roman" w:hAnsi="Times New Roman"/>
                <w:color w:val="800000"/>
                <w:shd w:fill="00FFFF" w:val="clear"/>
              </w:rPr>
              <w:t>Применение в образовательном процессе электронного обучения и дистанционных образовательных технологий (ДОТ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  <w:color w:val="800000"/>
                <w:shd w:fill="00FFFF" w:val="clear"/>
              </w:rPr>
            </w:pPr>
            <w:r>
              <w:rPr>
                <w:rFonts w:cs="Times New Roman" w:ascii="Times New Roman" w:hAnsi="Times New Roman"/>
                <w:color w:val="800000"/>
                <w:shd w:fill="00FFFF" w:val="clear"/>
              </w:rPr>
              <w:t>Организация/проведени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 и проведенных работником внеклассных массовых мероприятий (предметных декад, дней, тематических вечеров и пр.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/проведени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методические, учебно-методические публикации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+1</w:t>
            </w:r>
          </w:p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0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обственной педагогической деятельности: участие педагога в профессиональных конкурсах, научно-практических конференциях, семинарах разных уровней (школьные, районные/городские, республиканские, всероссийские, международные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/проведени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структивных развернутых выступлений (докладов, сообщений и т.д.) по вопросам, связанным с организацией, осуществлением и оценкой результативности образовательного процесса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/проведени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собственного педагогического опыта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+2</w:t>
            </w:r>
          </w:p>
          <w:p>
            <w:pPr>
              <w:pStyle w:val="11"/>
              <w:spacing w:lineRule="auto" w:line="276"/>
              <w:ind w:left="-108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составе экспертных комиссий (групп, советов и др.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/проведени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педагога в разработке и реализации основной образовательной программы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/проведени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5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ивность деятельности учителя по реализации программ коррекционно-развивающей работы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грамм коррекционно-развивающей работы на каждого обучающегося (воспитанника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+2</w:t>
            </w:r>
          </w:p>
          <w:p>
            <w:pPr>
              <w:pStyle w:val="11"/>
              <w:spacing w:lineRule="auto" w:line="276"/>
              <w:ind w:left="-108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ведение программ коррекционно-развивающей работы. Отсутствие замечаний по ведению программ коррекционно-развивающей работы (по результатам контроля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+2</w:t>
            </w:r>
          </w:p>
          <w:p>
            <w:pPr>
              <w:pStyle w:val="11"/>
              <w:spacing w:lineRule="auto" w:line="276"/>
              <w:ind w:left="-108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выполнение рекомендаций РПМПк и ШПМПк. Отметка о выполнении рекомендаций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 +1</w:t>
            </w:r>
          </w:p>
          <w:p>
            <w:pPr>
              <w:pStyle w:val="11"/>
              <w:spacing w:lineRule="auto" w:line="276"/>
              <w:ind w:left="-108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 ведение дневников индивидуального сопровождения учащихся. Отсутствие замечаний по ведению  дневников индивидуального сопровождения учащихся (по результатам контроля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+2</w:t>
            </w:r>
          </w:p>
          <w:p>
            <w:pPr>
              <w:pStyle w:val="11"/>
              <w:spacing w:lineRule="auto" w:line="276"/>
              <w:ind w:left="-108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организация работы учителя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родителями (законными представителями). Систематически проводит консультации, учитывает возникающие интересы и потребности родителей;  вовлекает родителей в совместную деятельность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/проведени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работы учителя в качестве наставника молодого учителя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замечаний к молодому учителю 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воспитателями, учителями-предметниками, с иными специалистами школы-интерната (учителями-логопедами, педагогом-психологом, соц.педагогом, мед.персоналом и др.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/проведени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одготовке школы к новому учебному году: участие в оформлении и озеленении школы; работа на пришкольном участке; иные работы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/проведение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журства по школе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 +1</w:t>
            </w:r>
          </w:p>
          <w:p>
            <w:pPr>
              <w:pStyle w:val="11"/>
              <w:spacing w:lineRule="auto" w:line="276"/>
              <w:ind w:left="-108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жалоб со стороны учащихся и их родителей по вопросу профессиональной деятельности педагогического работника 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+2</w:t>
            </w:r>
          </w:p>
          <w:p>
            <w:pPr>
              <w:pStyle w:val="11"/>
              <w:spacing w:lineRule="auto" w:line="276"/>
              <w:ind w:left="-108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ская дисциплина. Соблюдение правил внутреннего распорядка, своевременная сдача отчётности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 +2</w:t>
            </w:r>
          </w:p>
          <w:p>
            <w:pPr>
              <w:pStyle w:val="11"/>
              <w:spacing w:lineRule="auto" w:line="276"/>
              <w:ind w:left="-108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лементов образовательной инфраструктуры (оформление кабинета, музея и пр.)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абинета в соответствии с требованиями, предъявляемые к учебным кабинетам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Наличие +2</w:t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больничных листов у работников по итогам работы за предшествующий период</w:t>
            </w:r>
          </w:p>
        </w:tc>
        <w:tc>
          <w:tcPr>
            <w:tcW w:w="2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pacing w:lineRule="auto" w:line="276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+1</w:t>
            </w:r>
          </w:p>
          <w:p>
            <w:pPr>
              <w:pStyle w:val="11"/>
              <w:spacing w:lineRule="auto" w:line="276"/>
              <w:ind w:left="-108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lineRule="atLeast" w:line="100" w:before="0" w:after="0"/>
        <w:jc w:val="both"/>
        <w:rPr/>
      </w:pPr>
      <w:r>
        <w:rPr/>
      </w:r>
    </w:p>
    <w:p>
      <w:pPr>
        <w:pStyle w:val="Style15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Liberation Sans" w:hAnsi="Liberation Sans" w:eastAsia="Droid Sans" w:cs="Lohit Hindi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Lohit Hindi"/>
    </w:rPr>
  </w:style>
  <w:style w:type="paragraph" w:styleId="Style17">
    <w:name w:val="Заглавие"/>
    <w:basedOn w:val="Style15"/>
    <w:next w:val="Subtitle"/>
    <w:qFormat/>
    <w:pPr>
      <w:suppressLineNumbers/>
      <w:spacing w:before="120" w:after="120"/>
      <w:jc w:val="center"/>
    </w:pPr>
    <w:rPr>
      <w:rFonts w:cs="Lohit Hindi"/>
      <w:b/>
      <w:bCs/>
      <w:i/>
      <w:iCs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1">
    <w:name w:val="Абзац списка1"/>
    <w:basedOn w:val="Style15"/>
    <w:qFormat/>
    <w:pPr>
      <w:ind w:left="720" w:hanging="0"/>
    </w:pPr>
    <w:rPr/>
  </w:style>
  <w:style w:type="paragraph" w:styleId="Msonormalcxspmiddle">
    <w:name w:val="msonormalcxspmiddle"/>
    <w:basedOn w:val="Style15"/>
    <w:qFormat/>
    <w:pPr>
      <w:spacing w:lineRule="atLeast" w:line="100" w:before="28" w:after="28"/>
    </w:pPr>
    <w:rPr>
      <w:rFonts w:ascii="Arial Unicode MS" w:hAnsi="Arial Unicode MS" w:eastAsia="Arial Unicode MS" w:cs="Arial Unicode MS"/>
      <w:sz w:val="24"/>
      <w:szCs w:val="24"/>
    </w:rPr>
  </w:style>
  <w:style w:type="paragraph" w:styleId="1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8:25:00Z</dcterms:created>
  <dc:creator>Сакмара</dc:creator>
  <dc:description/>
  <dc:language>en-US</dc:language>
  <cp:lastModifiedBy>Сакмара</cp:lastModifiedBy>
  <dcterms:modified xsi:type="dcterms:W3CDTF">2019-05-18T08:25:00Z</dcterms:modified>
  <cp:revision>2</cp:revision>
  <dc:subject/>
  <dc:title/>
</cp:coreProperties>
</file>